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12420" w:hanging="0"/>
        <w:rPr>
          <w:sz w:val="18"/>
          <w:szCs w:val="18"/>
        </w:rPr>
      </w:pPr>
      <w:r>
        <w:rPr>
          <w:sz w:val="18"/>
          <w:szCs w:val="18"/>
        </w:rPr>
        <w:t>Приложение 8</w:t>
      </w:r>
    </w:p>
    <w:p>
      <w:pPr>
        <w:pStyle w:val="Iauiue"/>
        <w:widowControl/>
        <w:tabs>
          <w:tab w:val="clear" w:pos="708"/>
          <w:tab w:val="left" w:pos="-3420" w:leader="none"/>
        </w:tabs>
        <w:ind w:left="12420" w:hanging="0"/>
        <w:rPr>
          <w:sz w:val="18"/>
          <w:szCs w:val="18"/>
        </w:rPr>
      </w:pPr>
      <w:r>
        <w:rPr>
          <w:sz w:val="18"/>
          <w:szCs w:val="18"/>
        </w:rPr>
        <w:t xml:space="preserve">к решению Совета депутатов </w:t>
      </w:r>
    </w:p>
    <w:p>
      <w:pPr>
        <w:pStyle w:val="Iauiue"/>
        <w:widowControl/>
        <w:ind w:left="12420" w:hanging="0"/>
        <w:rPr>
          <w:sz w:val="18"/>
          <w:szCs w:val="18"/>
        </w:rPr>
      </w:pPr>
      <w:r>
        <w:rPr>
          <w:sz w:val="18"/>
          <w:szCs w:val="18"/>
        </w:rPr>
        <w:t xml:space="preserve">города Новосибирска </w:t>
      </w:r>
    </w:p>
    <w:p>
      <w:pPr>
        <w:pStyle w:val="Iauiue"/>
        <w:widowControl/>
        <w:ind w:left="12420" w:hanging="0"/>
        <w:rPr>
          <w:sz w:val="18"/>
          <w:szCs w:val="18"/>
        </w:rPr>
      </w:pPr>
      <w:r>
        <w:rPr>
          <w:sz w:val="18"/>
          <w:szCs w:val="18"/>
        </w:rPr>
        <w:t>от 25.09.2013 № 939</w:t>
      </w:r>
    </w:p>
    <w:p>
      <w:pPr>
        <w:pStyle w:val="Iauiue"/>
        <w:widowControl/>
        <w:ind w:left="124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auiue"/>
        <w:widowControl/>
        <w:ind w:left="1242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Iauiue"/>
        <w:widowControl/>
        <w:tabs>
          <w:tab w:val="clear" w:pos="708"/>
          <w:tab w:val="left" w:pos="-3420" w:leader="none"/>
        </w:tabs>
        <w:ind w:left="12420" w:hanging="0"/>
        <w:rPr>
          <w:sz w:val="18"/>
          <w:szCs w:val="18"/>
        </w:rPr>
      </w:pPr>
      <w:r>
        <w:rPr>
          <w:sz w:val="18"/>
          <w:szCs w:val="18"/>
        </w:rPr>
        <w:t xml:space="preserve">к решению Совета депутатов </w:t>
      </w:r>
    </w:p>
    <w:p>
      <w:pPr>
        <w:pStyle w:val="Iauiue"/>
        <w:widowControl/>
        <w:ind w:left="12420" w:hanging="0"/>
        <w:rPr>
          <w:sz w:val="18"/>
          <w:szCs w:val="18"/>
        </w:rPr>
      </w:pPr>
      <w:r>
        <w:rPr>
          <w:sz w:val="18"/>
          <w:szCs w:val="18"/>
        </w:rPr>
        <w:t xml:space="preserve">города Новосибирска </w:t>
      </w:r>
    </w:p>
    <w:p>
      <w:pPr>
        <w:pStyle w:val="Iauiue"/>
        <w:widowControl/>
        <w:ind w:left="12420" w:hanging="0"/>
        <w:rPr>
          <w:sz w:val="18"/>
          <w:szCs w:val="18"/>
        </w:rPr>
      </w:pPr>
      <w:r>
        <w:rPr>
          <w:sz w:val="18"/>
          <w:szCs w:val="18"/>
        </w:rPr>
        <w:t>от 28.11.2012 № 728</w:t>
      </w:r>
    </w:p>
    <w:p>
      <w:pPr>
        <w:pStyle w:val="Iauiue"/>
        <w:widowControl/>
        <w:tabs>
          <w:tab w:val="clear" w:pos="708"/>
          <w:tab w:val="left" w:pos="6804" w:leader="none"/>
        </w:tabs>
        <w:spacing w:before="600" w:after="0"/>
        <w:jc w:val="center"/>
        <w:rPr>
          <w:b/>
          <w:b/>
          <w:szCs w:val="14"/>
        </w:rPr>
      </w:pPr>
      <w:r>
        <w:rPr>
          <w:b/>
          <w:szCs w:val="14"/>
        </w:rPr>
        <w:t>РАСПРЕДЕЛЕНИЕ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/>
      </w:pPr>
      <w:r>
        <w:rPr>
          <w:b/>
        </w:rPr>
        <w:t>бюджетных ассигнований на осуществление бюджетных инвестиций в объекты капитального строительства муниципальной собственности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/>
      </w:pPr>
      <w:r>
        <w:rPr>
          <w:b/>
        </w:rPr>
        <w:t>по направлениям, заказчикам и объектам на 2014 и 2015 годы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4987" w:type="dxa"/>
        <w:jc w:val="left"/>
        <w:tblInd w:w="1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20"/>
        <w:gridCol w:w="3211"/>
        <w:gridCol w:w="992"/>
        <w:gridCol w:w="993"/>
        <w:gridCol w:w="992"/>
        <w:gridCol w:w="850"/>
        <w:gridCol w:w="851"/>
        <w:gridCol w:w="850"/>
        <w:gridCol w:w="993"/>
        <w:gridCol w:w="992"/>
        <w:gridCol w:w="992"/>
        <w:gridCol w:w="851"/>
        <w:gridCol w:w="850"/>
        <w:gridCol w:w="850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Iaui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.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строитель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тыс. рублей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в том числе по источникам финансирования, 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 xml:space="preserve">Ввод объектов </w:t>
            </w:r>
          </w:p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014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 xml:space="preserve">Всего, тыс рублей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в том числе по источникам финансирования, тыс. рубле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</w:t>
            </w:r>
          </w:p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 xml:space="preserve">объек- </w:t>
            </w:r>
          </w:p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в</w:t>
            </w:r>
          </w:p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у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областной</w:t>
            </w:r>
          </w:p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федеральный</w:t>
            </w:r>
          </w:p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средства ГК «Фонд содействия реформированию ЖКХ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федеральный</w:t>
            </w:r>
          </w:p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средства ГК «Фонд содействия реформированию ЖКХ»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6"/>
        </w:rPr>
      </w:pPr>
      <w:r>
        <w:rPr>
          <w:sz w:val="2"/>
          <w:szCs w:val="6"/>
        </w:rPr>
      </w:r>
    </w:p>
    <w:tbl>
      <w:tblPr>
        <w:tblW w:w="14987" w:type="dxa"/>
        <w:jc w:val="left"/>
        <w:tblInd w:w="1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20"/>
        <w:gridCol w:w="3211"/>
        <w:gridCol w:w="992"/>
        <w:gridCol w:w="993"/>
        <w:gridCol w:w="992"/>
        <w:gridCol w:w="850"/>
        <w:gridCol w:w="851"/>
        <w:gridCol w:w="850"/>
        <w:gridCol w:w="993"/>
        <w:gridCol w:w="992"/>
        <w:gridCol w:w="992"/>
        <w:gridCol w:w="851"/>
        <w:gridCol w:w="850"/>
        <w:gridCol w:w="85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292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683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630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2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26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508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846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75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4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МКУ «УКС», </w:t>
            </w: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989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718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71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253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00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5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Образование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07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0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60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70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Дошкольное образование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7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14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4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Реконструкция здания детского сада по ул. Петухова, 30 в Кировском районе с увеличением объ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сад по ул. Зорге в Кир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Здание, пристраиваемое к существующему детскому саду-ясли по ул. Новогодней, 36а в Кир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Детский сад по ул. Котовского в Ле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Реконструкция здания по ул. Тимирязева, 77а в Заельцовском районе с увеличением объ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Реконструкция здания (детский сад-ясли) по ул. Тимирязева, 81 в Заельцовском районе с увеличением объ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Детский сад по ул. Березовой (строительный адрес) в Первомай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сад по ул. Державина, 59 в Центральн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0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27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Детский сад по ул. Выборной в Октябрь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1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 xml:space="preserve">Детский сад по ул. Ключ-Камышенское плато в Октябрьском райо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1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1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Детский сад по ул. В. Высоцкого в Октябрь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1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Детский сад по ул. Татьяны Снежиной (строительный адрес) в Октябрь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мест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1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Детский сад по ул. Никитина, 13а в Октябрь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мест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Детский сад по ул. Стофато, 12а в Октябрь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мест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1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Детский сад по ул. Большевистской в Октябрь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7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4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мест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1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 xml:space="preserve">Детский сад по ул. Титова (строительный адрес) в Ленинском райо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мест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1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Детский сад по ул. Забалуева, 15а  в Ле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058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мест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1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Реконструкция здания детского сада  по ул. Толбухина, 31/1 в Дзержинском районе с увеличением объ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3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мест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1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сад по ул. Кошурникова, 29/2 в Дзерж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ест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2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Детский сад по ул. Гоголя, 204б в Дзерж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3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мест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2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Детский сад по ул. Красный проспект, 72а в Центральн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мест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2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Детский сад по ул. Урицкого, 35а в Железнодорожн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0 мест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2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Детский сад по ул. Д. Донского, 11/1 в Заельц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мест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2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Детский сад по ул.  Кубовой, 16а в Заельц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мест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2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Реконструкция зданий со строительством перехода по ул. Народной, 31 и 33 в Кали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3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мест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7036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6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6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6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ind w:left="283" w:hanging="283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2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Специальная (коррекционная) общеобразовательная школа-интернат по Владимировскому спуску  в Железнодорожн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8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2.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Пристройка к зданию школы по ул. Красноуфимской, 8 в Совет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2.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Школа на Горском жилмассиве на ул. Планировочной в Ле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6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6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 мест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2.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Реконструкция здания школы с пристройкой дополнительных объемов по ул. Калинина, 255 в Заельц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мест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2.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, пристраиваемое к существующему зданию (школы) по ул. Октябрьской, 5 в Железнодорожн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2.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Школа по ул. Кирова  в Октябрь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2.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Школа по ул. Большевистской в Октябрь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2.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Школа по ул. Татьяны Снежиной в Октябрь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/>
            </w:pPr>
            <w:r>
              <w:rPr>
                <w:sz w:val="14"/>
                <w:szCs w:val="14"/>
              </w:rPr>
              <w:t>1.1.2.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тройка к лицею № 130 в Совет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2.1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й информационных технологий в Кир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2.1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ая школа по ул. Терешковой в Совет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2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2.1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Реконструкция здания общеобразовательной школы по проезду Детскому, 10 в Советском районе с увеличением объ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всего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7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7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здания (дом культуры) по ул. Котовского,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7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7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Реконструкция здания (кинотеатр) по ул. Ильича, 4 в Советском районе с увеличением объ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ая киностудия «Поис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Реконструкция  ДДК им. Калинина по ул. Театральной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 и спорт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2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Футбольное поле с искусственным газоном по ул. Часовой в Совет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.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Строительство многофункционального спортивного зала по ул. Дема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.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лыжной базы им. А. Тульского в Совет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.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ый комплекс с плавательным бассейном и игровым залом в Нижней Ельцо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6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здания кинотеатра по ул. Русской, 1а в Советском районе с увеличением объ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.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муниципального центра «Калейдоскоп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зданий с увеличением объема под производственную базу (бизнес-инкубатор) по ул. Троллейной, 87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16"/>
                <w:szCs w:val="16"/>
              </w:rPr>
              <w:t>Департамент строительства и архитектуры мэрии города Новосибирск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градо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МУП г. Новосибирска «УЗСПТС», всего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9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9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9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9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метр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5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5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 к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5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5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16"/>
                <w:szCs w:val="16"/>
              </w:rPr>
              <w:t>Управление по жилищным вопросам мэрии города Новосибирск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652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53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2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26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0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97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4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 xml:space="preserve">Приобретение жилья для переселения граждан, проживающих в городе Новосибирске, из жилых домов, признанных до 31.12.2012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1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4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7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3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4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9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Приобретение жилья для переселения граждан из аварийного 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5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5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6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1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5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4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Приобретение жилья для предоставления по найму и для реализации по инвестиционным договорам, договорам долевого учас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Приобретение жилых помещений в целях участия мэрии города Новосибирска в развитии застроен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Приобретение жилых помещений в целях оказания социальной поддержки многодетн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раждан жилыми поме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16"/>
                <w:szCs w:val="16"/>
              </w:rPr>
              <w:t>МКУ «УДС»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909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409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809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809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Строительство автодорог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09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9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9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9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 xml:space="preserve">Мостовой переход через р. Обь по Оловозаводскому створу в г. Новосибирск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.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светофор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5 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5 единиц</w:t>
            </w:r>
          </w:p>
        </w:tc>
      </w:tr>
      <w:tr>
        <w:trPr>
          <w:trHeight w:val="1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.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по ул. Объединения в Заельцовском, Калининском районах (участок от Красного проспекта до ул. Фадее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.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ль непрерывного движения от Красного проспекта до городской черты в направлении Бийск – Ташанта. Транспортная развязка на пересечении ул. Большевистской, Красного проспекта, Каменской магистрали и ул. Фабричной в г. Новосибир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.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Автомобильная дорога общего пользования с путепроводом через железнодорожные пути от ул. Петухова до Советского шоссе в Кировском районе г. Новосиби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7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7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.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Техническое перевооружение светофор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.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Магистраль непрерывного движения от Красного проспекта до городской черты в направлении Бийск – Ташанта. Транспортная развязка на пересечении ул. Большевистской и ул. Восход на въезде на Октябрьский мост в г.  Новосибир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.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Мостовой переход через реку Обь в створе ул. Ипподромской в городе Новосибир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.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Автомобильная дорога общего пользования по ул. Зыряновской в Октябрьском, Центральном райо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.1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Реконструкция автомобильной дороги общего пользования по Мочищенскому шоссе от ул. Жуковского до ул. Кедровой  в Заельц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.1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перспективного строительства (ПИ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.1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ул. Варшав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.1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ль непрерывного движения от Красного проспекта до городской черты в направлении Бийск – Ташанта. Транспортная развязка по Старому шоссе на пересечении с ул. Одоевского в Первомайском районе г. Новосиби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инвестиций строительства  линии скоростного трам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16"/>
                <w:szCs w:val="16"/>
              </w:rPr>
              <w:t>Департамент энергетики, жилищного и коммунального хозяйства город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76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76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76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76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Строительство газовых сетей для обеспечения газификации индивиду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8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тепло-, водо-, электр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7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Реализация мероприятий долгосрочной целевой программы «Стимулирование развития жилищного строительства в Новосибирской области на 2011 – 2015 годы» в части подпрограммы «Инженерное обеспечение площадок комплексной застройки Новосибир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16"/>
                <w:szCs w:val="16"/>
              </w:rPr>
              <w:t>МБУ города Новосибирска «Специализированная служба по вопросам похоронного дела «Ритуальные услуги»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Строительство дорог с асфальтобетонным покрытием на общественных кладбищах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П г. Новосибирска «Горводоканал»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сетей водоснабжения и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КУ «Гормост»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Очистные сооружения ливневой канализации и снегоплавильная станция, работающая на природном газе, по ул. Федосеева в Октябрь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партамент финансов и налоговой политики мэрии города Новосибирск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3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ДЦП «Развитие сети образовательных учреждений, реализующих основную образовательную программу дошкольного образования на территории Новосибирской области на 2011-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партамент промышленности, инноваций и предпринимательства мэрии города Новосибирск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Реконструкция (со сносом) здания бань № 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</w:t>
            </w:r>
          </w:p>
        </w:tc>
      </w:tr>
      <w:tr>
        <w:trPr>
          <w:trHeight w:val="1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партамент земельных и имущественных отношений мэрии города Новосибирск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85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8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2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2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Приобретение здания детского сада в Кали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Приобретение здания в Калининском районе  для размещения подросткового кл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Приобретение здания школы в Кали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9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9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партамент культуры, спорта и молодежной политики мэрии города Новосибирск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Реконструкция муниципального учреждения «Парк культуры и отдыха «У моря Обског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Строительство многофункциональных открытых и плоскостных площадок в микрорайо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spacing w:before="600" w:after="0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22" w:gutter="0" w:header="720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03:00Z</dcterms:created>
  <dc:creator>OKameneva</dc:creator>
  <dc:description/>
  <cp:keywords/>
  <dc:language>en-US</dc:language>
  <cp:lastModifiedBy>omoskaleva</cp:lastModifiedBy>
  <cp:lastPrinted>2013-05-17T15:57:00Z</cp:lastPrinted>
  <dcterms:modified xsi:type="dcterms:W3CDTF">2013-09-25T07:09:00Z</dcterms:modified>
  <cp:revision>3</cp:revision>
  <dc:subject/>
  <dc:title>Приложение </dc:title>
</cp:coreProperties>
</file>