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от 25.09.2013 № 939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от 28.11.2012 № 728</w:t>
      </w:r>
    </w:p>
    <w:p>
      <w:pPr>
        <w:pStyle w:val="Iauiue"/>
        <w:widowControl/>
        <w:tabs>
          <w:tab w:val="clear" w:pos="708"/>
          <w:tab w:val="left" w:pos="6804" w:leader="none"/>
        </w:tabs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осуществление бюджетных инвестиций в объекты капитального строительства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муниципальной собственности по направлениям, заказчикам и объектам на 2013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271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1"/>
        <w:gridCol w:w="5103"/>
        <w:gridCol w:w="1560"/>
        <w:gridCol w:w="1417"/>
        <w:gridCol w:w="1418"/>
        <w:gridCol w:w="1417"/>
        <w:gridCol w:w="1559"/>
        <w:gridCol w:w="1276"/>
      </w:tblGrid>
      <w:tr>
        <w:trPr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строитель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объектов в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у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средства ГК «Фонд содействия реформированию ЖКХ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1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1"/>
        <w:gridCol w:w="5103"/>
        <w:gridCol w:w="1560"/>
        <w:gridCol w:w="1417"/>
        <w:gridCol w:w="1418"/>
        <w:gridCol w:w="1417"/>
        <w:gridCol w:w="1559"/>
        <w:gridCol w:w="1276"/>
      </w:tblGrid>
      <w:tr>
        <w:trPr>
          <w:tblHeader w:val="true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55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41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77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7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4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У «УКС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87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92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1132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5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разован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6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7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по ул. Петухова в Киров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Герцена в Кировском 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Московск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Ленинградской, 358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69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Шатурской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детского сада по ул. Челюскинцев, 15/2 в Железнодорожн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Пихтовой, 2б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по ул. Адриена Лежена в Дзержин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1.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 детского сада по ул. Толбухина, 31/1 в Дзержин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детского сада по ул. Курганской, 20 в Ленин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00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Свечникова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Ереванской, 8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Авиастроителей, 4а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Танковой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Большевистск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етский сад по ул. Ключ-Камышенское плато в Октябрь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детского сада по ул. Петухова, 30 в Киров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Зорге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63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В. Высоцкого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Державина, 59 в Центр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Выборн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Титова (строительный адрес)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Татьяны Снежиной (строительный адрес)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Котовского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(детский сад-ясли) по ул. Тимирязева, 81 в Заельцов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по ул. Тимирязева, 77а в Заельцов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8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Урманова, 8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Петухова, 116а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Михаила Немыткина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Татьяны Снежин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 Д. Донского, 11/1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с группами для детей с тяжелыми соматическими заболеваниями по ул. Охотской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огашение кредиторской задолженнос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Титова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01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Березовой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детского сада –ясли по ул. Селезнева, 29 в Центральн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Котовского на микрорайоне Горски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Богдана Хмельницкого 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Мира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97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Адриена Лежена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Дуси Ковальчук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23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Сухарной, 76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Медкадры, 9а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Оловозаводской, 16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детского сада по ул. Узорной, 15 в Первомай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3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Первомайской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9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9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Владимировскому спуску в Железнодорож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 Горском жилмассиве на ул. Планировочн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ойка к зданию школы по ул. Красноуфимской, 8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портивного зала и учебных мастерских по ул. Северной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общеобразовательной школы по проезду Детскому, 10 в Совет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Октябрьской, 5 в Железнодорож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школы с пристройкой дополнительных объемов по ул. Калинина, 255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школа) по ул. Титова, 94 в Ленин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64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школа) по ул. Народной, 67 в Калинин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о ул. Кирова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школа по ул. Ключ-Камышенское плато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Школа по ул. Большевистск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Школа по ул. Татьяны Снежин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Петухова, 86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школа по ул. Терешковой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огашение кредиторской задолженнос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 (школа) по ул. Дуси Ковальчук, 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Вынос сетей телефонизации по ул. Ученической, 6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Вынос сетей телефонизации здания бывшей школы № 38 по ул. Выборной, 57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6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еплый переход между зданиями школы-интерната и лечебного корпуса по ул. Халтурина, 30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ое поле с искусственным газоном по ул. Часовой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ортивный комплекс по ул. Ученической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Ледовый спортивный комплекс по ул. Новоуральской в Калинин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я трибун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а спортивных сооружений стадиона  «Чкаловец» по ул. Республиканской, 12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(дом культуры) по ул. Котовского,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здания (кинотеатр) по ул. Ильича, 4 в Советском районе с увеличением объе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детского астрофизического цен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по ул. Широк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портивный центр по ул. Кропоткина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кинотеатра по ул. Русской, 1а в Совет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школы с увеличением объема под административное здание администрации Калининского района по ул. Богдана Хмельницкого, 14/3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й с увеличением объема под производственную базу (бизнес-инкубатор) по ул. Троллейной, 87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76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ый центр по Мочищенскому шоссе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котельная на территории реабилитационного центра «Обские зор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лечебного корпуса на территории ГУЗ «Городская клиническая больница № 34» в Ленин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теплотрассы с территории школы № 210 на Горском жилмассиве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емельных участков под строительство индивидуального ж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ная подстанция по ул. Котовского на Горском жилмассиве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объектов инфраструктуры в Калининском и Ленинском районах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Внеплощадочные инженерные сети для подключения  реконструируемых зданий с увеличением объема под производственную базу (бизнес-инкубатор) по ул. Троллейной, 87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о-оранжерейное хозяйство и теплично-парниковые сооружения по ул. Пролетарск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5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ых домов по ул. Мясниковой в Калининском район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обеспечения жильем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по найму и для реализации по инвестиционным договорам и договорам долевого учас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ых домов по ул. Титова в Ленинском район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Переселение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П г. Новосибирска «УЗСПТС», все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3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3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9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тр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3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ллектора реки Ельцовка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по жилищным вопросам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7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3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3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для переселения граждан из аварийного 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для предоставления по найму и для реализации по инвестиционным договорам, договорам долевого учас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в целях участия мэрии города Новосибирска в развитии застро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жилых помещений в целях  оказания социальной поддержки многодетным семь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гражданам, уволенным с военной службы и приравненным к ни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в целях развития музейно-паркового комплекса «Городское начал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МКУ «УДС»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46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83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63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автодорог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7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4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3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ой переход через р. Обь по Оловозаводскому створу в г.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3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7"/>
                <w:szCs w:val="27"/>
              </w:rPr>
              <w:t>6 единиц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по ул. Объединения в Заельцовском, Калининском районах (участок от Красного проспекта до ул. Фадее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, Красного проспекта, Каменской магистрали и ул. Фабричной в г.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1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Автомобильная дорога общего пользования с путепроводом через железнодорожные пути от ул. Петухова до Советского шоссе в Киров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Автомобильная дорога общего пользования по ул. Зыряновской в Октябрьском, Центральном райо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по Старому шоссе на пересечении с ул. Одоевского в Первомай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ехническое перевооружение светофор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 и ул. Восход на въезде на Октябрьский мост в г.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автомобильной дороги общего пользования по Мочищенскому шоссе от ул. Жуковского до ул. Кедровой  в Заельцов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общего пользования ул. Порт-Артурской, ул. Спортивной в Ленин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с благоустройством территории по ул. Орджоникидзе в Центр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с фонтаном по ул. Селезнева в Центр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Фонтан по ул. Ползунова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по ул. Приморской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инвестиций строительства линии скоростного трам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8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0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8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газификации индивидуального 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епло-, водо-,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многоквартирных домов города Новосибирска, подключенных к групповым установкам сжиженного газа, на природный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целевой программы «Стимулирование развития жилищного строительства в Новосибирской области на 2011 – 2015 годы» в части подпрограммы «Инженерное обеспечение площадок комплексной застройки Новосибир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 города Новосибирска «Специализированная служба по вопросам похоронного дела «Ритуальные услуги»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граждений территорий общественных кладбищ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земельных и имущественных отношений мэрии города Новосибирска, все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4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4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дания детского сада на Плющихинском жилмасси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мест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дания детского сада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мест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дания в Калининском районе для размещения подросткового кл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дания школы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П г. Новосибирска «Горводоканал»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сетей водоснабжения и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ультрафиолетового обеззараживания воды на НФС-1,5 (НФС-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защите канализационных коллекторов от газовой коррозии (коллектор по ул. Московск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оектирование водозабора подземных вод в г. Новосибирске в рамках долгосрочной целевой программы «Чистая вода» в Новосибирской области  на 2012-2017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агородного канализационного колл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ромышленности, инноваций и предпринимательства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(со сносом) здания бань №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У «Гормост»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негоплавильной станции по ул. Федосеева в Октябрьском районе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культуры, спорта и молодежной политики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униципального автономного учреждения «Парк культуры и отдыха «У моря Обског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600" w:after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02:00Z</dcterms:created>
  <dc:creator>OKameneva</dc:creator>
  <dc:description/>
  <cp:keywords/>
  <dc:language>en-US</dc:language>
  <cp:lastModifiedBy>omoskaleva</cp:lastModifiedBy>
  <cp:lastPrinted>2013-08-28T16:32:00Z</cp:lastPrinted>
  <dcterms:modified xsi:type="dcterms:W3CDTF">2013-09-25T07:09:00Z</dcterms:modified>
  <cp:revision>3</cp:revision>
  <dc:subject/>
  <dc:title>Приложение  </dc:title>
</cp:coreProperties>
</file>